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firstLine="3119"/>
        <w:jc w:val="both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drba@postacert.istruzione.it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ANDA DI INCARICO DIRIGENZIALE E/O DI MOBILITÀ INTERREGIONALE</w:t>
      </w:r>
    </w:p>
    <w:p>
      <w:pPr>
        <w:pStyle w:val="Normal"/>
        <w:ind w:left="567" w:firstLine="3544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F. _____________________ dirigente scolastico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</w:rPr>
        <w:t xml:space="preserve">con n. _______ anni di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servizio nel ruolo di direttore didattico o preside e d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igente scolastico 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/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5" w:hanging="425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per ristrutturazione, riorganizzazione o sottodimensionamento dell’ufficio dirigen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scadenza di contratto al 31.08.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assegnazione d’incarico per rientro dal fuori ruolo, comando o utilizz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pendenza di contratto e in casi eccezional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vacanti e disponibili al 1° settembre 2019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in formato europe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gli artt. 6 e 13 del Regolamento UE 2016/679 del 27.04.2016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-Area V della Dirigenza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47:00Z</dcterms:created>
  <dc:creator>Administrator</dc:creator>
  <dc:description/>
  <cp:keywords/>
  <dc:language>en-US</dc:language>
  <cp:lastModifiedBy>Administrator</cp:lastModifiedBy>
  <cp:lastPrinted>2019-06-11T15:25:00Z</cp:lastPrinted>
  <dcterms:modified xsi:type="dcterms:W3CDTF">2019-06-12T15:18:00Z</dcterms:modified>
  <cp:revision>10</cp:revision>
  <dc:subject/>
  <dc:title/>
</cp:coreProperties>
</file>